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41637547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0694967"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51422737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1786478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69851048"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